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LETTER OF RECOMMENDATION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>It gratifies me to give this letter of recommendation to k.Jaya Lakshmi to further her educational goals at your esteemed University. I have known the applicant for the past three years &amp; have been her course instructor for -------------------------------------------------------------------------------------------------------------------------------------the labs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I observed her to be diligent, intelligent &amp; sincere person with high intellectual ability. she is an extremely conscientious student with a clear understanding of fundamentals &amp; has unique ability to comprehend &amp; grasp new ideas with consummate ease. she has good ability to think &amp; work independently with well-balanced &amp; mature thinking which makes her a good project leader in leading team. she is highly articulate both in speech &amp; writing &amp; has the flair to express her ideas clearly, hence presented various national level papers on different realms of computer science, stood first in our college technical symposium techno fest 2007 . Her keenness in the subject &amp; tenacious effort makes her suitable person in research studies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She showed a great interest in widening the horizons of her knowledge by close interaction with the faculty &amp; active enrollment in various extra-curricular activities, even won  prizes one of it is Essay writing competition 2</w:t>
      </w:r>
      <w:r>
        <w:rPr>
          <w:vertAlign w:val="superscript"/>
        </w:rPr>
        <w:t>nd</w:t>
      </w:r>
      <w:r>
        <w:rPr/>
        <w:t xml:space="preserve"> prize. I feel that her intelligence &amp; pragmatic analysis represented her competency towards research work.</w:t>
      </w:r>
    </w:p>
    <w:p>
      <w:pPr>
        <w:pStyle w:val="TextBody"/>
        <w:rPr/>
      </w:pPr>
      <w:r>
        <w:rPr/>
        <w:t>Her personality &amp; character, in &amp; off campus are praise worthy. Being an amicable &amp; soft-spoken person, she always builds a congenial environment around her. In the light of all the above, I can easily rank her in the top 3% of the students whom I taugh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’m sure that given an opportunity she will be proving to be asset to your University. Considered her overall academic excellence, flair for research and her effective communication skills, I strongly recommend K .Jaya Lakshmi for graduate study at your University preferably with full financial assistanc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ishing her all the successful, bright and prosperous career a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                        </w:t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5486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431.9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*Has been involved in Engineering Education &amp; Research, spanning period of over 40yrs in India &amp; abroad. Published over 90 papers at international level in reputed Chemical Engineering journals &amp; magazines</w:t>
      </w:r>
      <w:r>
        <w:rPr/>
        <w:t>.</w:t>
      </w:r>
    </w:p>
    <w:sectPr>
      <w:type w:val="nextPage"/>
      <w:pgSz w:w="12240" w:h="15840"/>
      <w:pgMar w:left="1800" w:right="1800" w:gutter="0" w:header="0" w:top="306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18:50:00Z</dcterms:created>
  <dc:creator>Heerabai Rangdal</dc:creator>
  <dc:description/>
  <cp:keywords/>
  <dc:language>en-US</dc:language>
  <cp:lastModifiedBy>HEMA</cp:lastModifiedBy>
  <dcterms:modified xsi:type="dcterms:W3CDTF">2009-06-20T11:38:00Z</dcterms:modified>
  <cp:revision>12</cp:revision>
  <dc:subject/>
  <dc:title>Dr</dc:title>
</cp:coreProperties>
</file>